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VIPS Coordinator’s WIKI !!!!!!!!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IPS has a unique website devoted to information about our Program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9725</wp:posOffset>
            </wp:positionH>
            <wp:positionV relativeFrom="paragraph">
              <wp:posOffset>48895</wp:posOffset>
            </wp:positionV>
            <wp:extent cx="3152775" cy="2117725"/>
            <wp:effectExtent l="0" t="0" r="0" b="0"/>
            <wp:wrapTight wrapText="bothSides">
              <wp:wrapPolygon edited="0">
                <wp:start x="-105" y="0"/>
                <wp:lineTo x="-105" y="21327"/>
                <wp:lineTo x="21535" y="21327"/>
                <wp:lineTo x="21535" y="0"/>
                <wp:lineTo x="-10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website is located within a web location called wikispaces.com, which was created to allow groups, friends etc to create web pages of special intere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You DO NOT have join wikispaces.com to view the VIPS site and the information available in its pag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view this site by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Connect to the Internet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32"/>
          <w:szCs w:val="32"/>
        </w:rPr>
        <w:t xml:space="preserve">In the address bar, type   </w:t>
      </w:r>
      <w:r>
        <w:rPr>
          <w:rFonts w:cs="Arial" w:ascii="Arial" w:hAnsi="Arial"/>
          <w:sz w:val="32"/>
          <w:szCs w:val="32"/>
          <w:highlight w:val="yellow"/>
        </w:rPr>
        <w:t>lpsvips</w:t>
      </w:r>
      <w:r>
        <w:rPr>
          <w:rFonts w:cs="Arial" w:ascii="Arial" w:hAnsi="Arial"/>
          <w:b/>
          <w:sz w:val="32"/>
          <w:szCs w:val="32"/>
          <w:highlight w:val="yellow"/>
        </w:rPr>
        <w:t>.wikispaces.com</w:t>
      </w:r>
      <w:r>
        <w:rPr>
          <w:rFonts w:cs="Arial" w:ascii="Arial" w:hAnsi="Arial"/>
          <w:sz w:val="32"/>
          <w:szCs w:val="32"/>
        </w:rPr>
        <w:t xml:space="preserve">   (No need to type www at the beginning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fter you enter the address you will arrive at our Home spac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right pane of the window provides information about the Program as well as any special notic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left pane contains 2 main sections i.e. Actions and Navigatio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clicking on one of the sub-sections you will be redirected to an area with specific information on that topic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225425</wp:posOffset>
                </wp:positionV>
                <wp:extent cx="2152650" cy="923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5pt;margin-top:17.75pt;width:0pt;height:0pt" type="_x0000_t32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For example: Under Navigation, click on </w:t>
      </w:r>
      <w:r>
        <w:rPr>
          <w:rFonts w:cs="Arial" w:ascii="Arial" w:hAnsi="Arial"/>
          <w:sz w:val="32"/>
          <w:szCs w:val="32"/>
          <w:u w:val="single"/>
        </w:rPr>
        <w:t>District Meetings</w:t>
      </w:r>
      <w:r>
        <w:rPr>
          <w:rFonts w:cs="Arial" w:ascii="Arial" w:hAnsi="Arial"/>
          <w:sz w:val="32"/>
          <w:szCs w:val="32"/>
        </w:rPr>
        <w:t xml:space="preserve"> to view Meeting dates or VIPS Handbook to download our handbook for volunteers.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Hom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genda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5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istrict Meetings Handou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6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Meeting Dat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PTO Manage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8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VIPS Handbook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9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Volunteer Form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10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Volunteer Hours Repor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11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Workshop Handou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280"/>
        <w:rPr/>
      </w:pPr>
      <w:hyperlink r:id="rId12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Workshop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INVITE YOU TO CLICK ON THE OTHER TOPIC AREAS TO BECOME FAMILIAR WITH THE LPS VIPS WIKI CONTE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o join the lpsvips group you must create a </w:t>
      </w:r>
      <w:r>
        <w:rPr>
          <w:rFonts w:cs="Arial" w:ascii="Arial" w:hAnsi="Arial"/>
          <w:sz w:val="32"/>
          <w:szCs w:val="32"/>
          <w:u w:val="single"/>
        </w:rPr>
        <w:t>free membership</w:t>
      </w:r>
      <w:r>
        <w:rPr>
          <w:rFonts w:cs="Arial" w:ascii="Arial" w:hAnsi="Arial"/>
          <w:sz w:val="32"/>
          <w:szCs w:val="32"/>
        </w:rPr>
        <w:t xml:space="preserve"> at Wikispaces .co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t will be helpful to have in advance a User Name (maybe your first name or initial and last name), a password and your email addres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hen you are at the lpsvips.wikispaces.com homepage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4775</wp:posOffset>
            </wp:positionH>
            <wp:positionV relativeFrom="paragraph">
              <wp:posOffset>119380</wp:posOffset>
            </wp:positionV>
            <wp:extent cx="1485900" cy="1085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203835</wp:posOffset>
                </wp:positionV>
                <wp:extent cx="1571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5pt;margin-top:16.05pt;width:0pt;height:0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ick on Join This Space button which is the first choice under Actions on the left pane of the home pag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 Section: New to Wikispaces, Click on the link join Wikispaces now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er your user name, password and email address in their respective box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 area Make a space the No choice should already be selected so no action is needed in this choi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ick on Join.      WELCOME!!!!!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psvips.wikispaces.com/" TargetMode="External"/><Relationship Id="rId4" Type="http://schemas.openxmlformats.org/officeDocument/2006/relationships/hyperlink" Target="http://lpsvips.wikispaces.com/Agendas" TargetMode="External"/><Relationship Id="rId5" Type="http://schemas.openxmlformats.org/officeDocument/2006/relationships/hyperlink" Target="http://lpsvips.wikispaces.com/District+Meetings+Handouts" TargetMode="External"/><Relationship Id="rId6" Type="http://schemas.openxmlformats.org/officeDocument/2006/relationships/hyperlink" Target="http://lpsvips.wikispaces.com/Meeting+Dates" TargetMode="External"/><Relationship Id="rId7" Type="http://schemas.openxmlformats.org/officeDocument/2006/relationships/hyperlink" Target="http://lpsvips.wikispaces.com/PTO+Manager" TargetMode="External"/><Relationship Id="rId8" Type="http://schemas.openxmlformats.org/officeDocument/2006/relationships/hyperlink" Target="http://lpsvips.wikispaces.com/VIPS+Handbook" TargetMode="External"/><Relationship Id="rId9" Type="http://schemas.openxmlformats.org/officeDocument/2006/relationships/hyperlink" Target="http://lpsvips.wikispaces.com/Volunteer+Forms" TargetMode="External"/><Relationship Id="rId10" Type="http://schemas.openxmlformats.org/officeDocument/2006/relationships/hyperlink" Target="http://lpsvips.wikispaces.com/Volunteer+Hours+Report" TargetMode="External"/><Relationship Id="rId11" Type="http://schemas.openxmlformats.org/officeDocument/2006/relationships/hyperlink" Target="http://lpsvips.wikispaces.com/Workshop+Handouts" TargetMode="External"/><Relationship Id="rId12" Type="http://schemas.openxmlformats.org/officeDocument/2006/relationships/hyperlink" Target="http://lpsvips.wikispaces.com/Workshops" TargetMode="External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40:00Z</dcterms:created>
  <dc:creator>Joe Cleary </dc:creator>
  <dc:description/>
  <cp:keywords/>
  <dc:language>en-US</dc:language>
  <cp:lastModifiedBy>ITSUser</cp:lastModifiedBy>
  <cp:lastPrinted>2010-04-20T11:22:00Z</cp:lastPrinted>
  <dcterms:modified xsi:type="dcterms:W3CDTF">2010-04-20T17:40:00Z</dcterms:modified>
  <cp:revision>2</cp:revision>
  <dc:subject/>
  <dc:title>SCTRP HAS A WIKI </dc:title>
</cp:coreProperties>
</file>